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2/Week 2     8/28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3 Basic Camera Shot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siness Proposal Templates…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sign Group Reps…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Review quiz 1/answers (Class Rules) (IF NOT DONE ALREADY)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Finish Basic Camera Shots Task 5.  (II) (CC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8:30:00Z</dcterms:created>
  <dc:creator>Jou Jou</dc:creator>
  <dc:description/>
  <dc:language>en-US</dc:language>
  <cp:lastModifiedBy>gilmore</cp:lastModifiedBy>
  <dcterms:modified xsi:type="dcterms:W3CDTF">2012-08-27T18:30:00Z</dcterms:modified>
  <cp:revision>2</cp:revision>
  <dc:subject/>
  <dc:title/>
</cp:coreProperties>
</file>